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___10__»__12_2011 года                             </w:t>
        <w:tab/>
        <w:tab/>
        <w:tab/>
        <w:tab/>
        <w:t>№ _794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вершенствовании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помощи больным, страда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оническими вирусными гепати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показателя первичного выхода на инвалидность больных, страдающих хроническими вирусными гепатитами, снижения смертности от данной патологии, а так же для снятия социальной напряженности, обусловленной высокой стоимостью лечения данного заболевания на амбулаторном  этап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ПРИКАЗЫВАЮ: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ому врачу ОГБУЗ «Костромской центр по профилактике и борьбе со СПИД и инфекционными заболеваниями» (далее - центр СПИД) (Петрунин М.Ю.) совместно с ОГБУЗ «Медицинский информационно-аналитический центр»  (Майоров А.А.) в срок д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.12</w:t>
      </w:r>
      <w:r>
        <w:rPr>
          <w:rFonts w:cs="Times New Roman" w:ascii="Times New Roman" w:hAnsi="Times New Roman"/>
          <w:b w:val="false"/>
          <w:sz w:val="28"/>
          <w:szCs w:val="28"/>
        </w:rPr>
        <w:t>.2012 года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направить в   учреждения здравоохранения области, осуществляющие первичную медико-санитарную помощь, форму и порядок ведения регистра больных хроническими вирусными гепатитами в Костр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ежеквартально в срок до 15 числа месяца, следующего за отчетным кварталом, обеспечить свод, анализ информации  о регистре больных хроническими вирусными гепатитами в Костромской области, информирование департамента здравоохранения Костромской области;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ожение о регистре больных хроническими вирусными гепатитами в Костромской области  (приложение №1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состав комиссии по назначению противовирусной терапии больным хроническими вирусными гепатитами за счет средств областного бюджета (приложение №2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ожение о комиссии по назначению противовирусной терапии больным хроническими вирусными гепатитами в Костромской области за счет средств областного бюджета (приложение № 3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критерии назначения противовирусной терапии больным хроническими вирусными гепатитами в Костромской области за счет средств областного бюджета (приложение № 4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направления пациентов на консультацию в центр СПИД (приложение № 5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форму регистрационной карты для больного хроническим вирусным гепатитом установленной и неустановленной этиологии, вирусоносительства, цирротической стадии заболевания, первичной гепатоцеллюлярной карциномы (приложение №6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врачам медицинских учреждений Костромской области: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рок до 15.12.2012 года назначить ответственного за ведение регистра больных хроническими вирусными гепатитами,  представить в центр СПИД  копию приказа о назначении ответственного, контактный телефон, номер электронной почты;</w:t>
      </w:r>
    </w:p>
    <w:p>
      <w:pPr>
        <w:pStyle w:val="Style1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ть своевременную актуализацию регистра по мере взятия пациентов на учет в соответствии с требованиями положения о регистре, утвержденного приложением №1 к настоящему приказу;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еспечить своевременное направление в центр СПИД информации о больных, у которых при обследовании выявлены HBS Ag и  анти-HCV для углубленного обследования, уточнения диагноза и выбора тактики лечения, а также  в сложных, клинически неясных случаях в соответствии с порядком, утвержденным приложением №5  к настоящему приказу. 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риказа возложить на заместителя директора департамента здравоохранения Костромской области Троицкую В.С. и главного врача центра СПИД Петрунина М.Ю.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ий приказ вступает в действие со дня его подписа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ab/>
        <w:tab/>
        <w:tab/>
        <w:tab/>
        <w:t>А.В. Князев</w:t>
      </w:r>
    </w:p>
    <w:p>
      <w:pPr>
        <w:pStyle w:val="Style14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14:00Z</dcterms:created>
  <dc:creator>BarNV</dc:creator>
  <dc:description/>
  <cp:keywords/>
  <dc:language>en-US</dc:language>
  <cp:lastModifiedBy>KoshevayaNK</cp:lastModifiedBy>
  <cp:lastPrinted>2012-11-30T17:10:00Z</cp:lastPrinted>
  <dcterms:modified xsi:type="dcterms:W3CDTF">2012-12-11T08:23:00Z</dcterms:modified>
  <cp:revision>47</cp:revision>
  <dc:subject/>
  <dc:title> </dc:title>
</cp:coreProperties>
</file>